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4CS305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TIMEDIA DATABAS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Huffman tree for the character “MISSISSIPPI RIVER” and find out the Huffman code for the above mentioned characte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eps for encoding the video file associated with audio using MPEG – 1 forma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Elaborate on various</w:t>
            </w:r>
            <w:r>
              <w:rPr/>
              <w:t xml:space="preserve"> multimedia data types and formats with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general MIRS architecture. Explain and justify your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visual information management system data model and explain its various layers with a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ole of basic boolean retrieval model in retrieving the relevant items from the docu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various methods of video information retrieval process by providing suitable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process of step by step classification method used in the classification of various audio track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hat is the average energy of the given audio track, if it has 5 samples and the sample value at each interval is given below: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x(0) = 2, x(1) =3, x(2) = 1, x(3) =2 and x(4) =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Illustrate the d</w:t>
            </w:r>
            <w:r>
              <w:rPr>
                <w:bCs/>
              </w:rPr>
              <w:t>ifferent approaches to Image Indexing and Retriev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List out the main functions of user interface in multimedia system and discuss its basic functionaliti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raw and explain the general architecture diagram of multimedia information managem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various transport portocols used for efficient multimedia data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ive levels of RAID, discuss which level is most suitable for multimedia information retrieval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08:00Z</dcterms:created>
  <dc:creator>Ku</dc:creator>
  <dc:description/>
  <cp:keywords/>
  <dc:language>en-US</dc:language>
  <cp:lastModifiedBy>Admin</cp:lastModifiedBy>
  <cp:lastPrinted>2017-11-10T11:23:00Z</cp:lastPrinted>
  <dcterms:modified xsi:type="dcterms:W3CDTF">2017-11-10T05:53:00Z</dcterms:modified>
  <cp:revision>36</cp:revision>
  <dc:subject/>
  <dc:title/>
</cp:coreProperties>
</file>